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64" w:hRule="atLeast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71500" cy="914400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9" r="-6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РОДСКОГО  ОКРУГА  КРАСН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5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5.9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__18.05.2015_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6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расноураль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 приостановлении действия Постановления администрации городского округа Красноуральск от 24.03.2015 №361 «О внесении изменений в Примерное положение об оплате труда работников муниципальных образовательных организаций, подведомственных муниципальному казенному учреждению «Управление образования городского округа Красноуральск», утвержденное постановлением администрации городского округа Красноуральск от 24.10.2014 № 176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городского округа Красноуральск от 19.12.2014 № 341 «О бюджете городского округа Красноуральск на 2015 год и плановый период 2016 и 2017 годов», Соглашением от 20.02.2015 № 375 между Министерством общего и профессионального образования Свердловской области и муниципальным образованием городской округ Красноуральск о предоставлении субвенций из областного бюджета местному бюджету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5 году, в связи с отсутствием дополнительных объемов субвенций из областного бюджета бюджету городского округа Красноуральск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5 году, администрация городского округа Красноуральск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действие Постановления от 24.03.2015 №361 «О внесении изменений в Примерное положение об оплате труда работников муниципальных образовательных организаций, подведомственных муниципальному казенному учреждению «Управление образования городского округа Красноуральск», утвержденное постановлением администрации городского округа Красноуральск от 24.10.2014 № 1766» в отношении педагогических работников общеобразовательных организаций до особого распоряжения с 01 марта 2015 го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00"/>
      <w:bookmarkEnd w:id="0"/>
      <w:r>
        <w:rPr>
          <w:rFonts w:cs="Times New Roman" w:ascii="Times New Roman" w:hAnsi="Times New Roman"/>
          <w:sz w:val="28"/>
          <w:szCs w:val="28"/>
        </w:rPr>
        <w:t>Руководителям муниципальных общеобразовательных организаций городского округа Красноуральск обеспечить сохранение средней заработной платы педагогических работников не ниже уровня средней заработной платы педагогических работников, достигнутого по итогам 2014 го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bookmarkStart w:id="1" w:name="sub_300"/>
      <w:bookmarkStart w:id="2" w:name="sub_40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  администрации городского округа Красноуральс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00"/>
      <w:bookmarkEnd w:id="3"/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Д.Н.Кузьми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а 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администрации  городского округа  Красноуральск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 приостановлении действия Постановления администрации городского округа Красноуральск от 24.03.2015 №361 «О внесении изменений в Примерное положение об оплате труда работников муниципальных образовательных организаций, подведомственных муниципальному казенному учреждению «Управление образования городского округа Красноуральск», утвержденное постановлением администрации городского округа Красноуральск от 24.10.2014 № 1766»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021"/>
        <w:gridCol w:w="1701"/>
        <w:gridCol w:w="1561"/>
        <w:gridCol w:w="1841"/>
        <w:gridCol w:w="27"/>
      </w:tblGrid>
      <w:tr>
        <w:trPr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гласов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Кадр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отдела админист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Новик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нансового управлен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. Горо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 «горУО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Мак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Постановка на контроль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41"/>
        <w:gridCol w:w="4016"/>
      </w:tblGrid>
      <w:tr>
        <w:trPr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контрол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ормлено в соответстви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илами делопроизводства    _______________ А.Д.Светлак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 отдела по управлению делами     ______________    Е.С. Комар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</w:t>
      </w:r>
      <w:r>
        <w:rPr>
          <w:rFonts w:cs="Times New Roman" w:ascii="Times New Roman" w:hAnsi="Times New Roman"/>
          <w:u w:val="single"/>
        </w:rPr>
        <w:t xml:space="preserve">27.04.2015 г. 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экономист Шаламова Е.Г., 2198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фамилия, инициалы, долж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разослать:  ____</w:t>
      </w:r>
      <w:r>
        <w:rPr>
          <w:rFonts w:cs="Times New Roman" w:ascii="Times New Roman" w:hAnsi="Times New Roman"/>
          <w:sz w:val="24"/>
          <w:szCs w:val="24"/>
          <w:u w:val="single"/>
        </w:rPr>
        <w:t>МКУ «горУО»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left="-540" w:firstLine="5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48:00Z</dcterms:created>
  <dc:creator>Лариса</dc:creator>
  <dc:description/>
  <cp:keywords/>
  <dc:language>en-US</dc:language>
  <cp:lastModifiedBy>User</cp:lastModifiedBy>
  <cp:lastPrinted>2015-05-18T15:08:00Z</cp:lastPrinted>
  <dcterms:modified xsi:type="dcterms:W3CDTF">2015-05-21T03:16:00Z</dcterms:modified>
  <cp:revision>10</cp:revision>
  <dc:subject/>
  <dc:title/>
</cp:coreProperties>
</file>